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3"/>
        <w:gridCol w:w="5040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-108" w:hanging="0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612" w:hanging="0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612" w:hanging="0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612" w:hanging="0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612" w:hanging="0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612" w:hanging="0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  <w:t>___________________С.Г.Робилк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612" w:hanging="0"/>
              <w:jc w:val="left"/>
              <w:outlineLvl w:val="1"/>
              <w:rPr/>
            </w:pPr>
            <w:r>
              <w:rPr>
                <w:szCs w:val="28"/>
              </w:rPr>
              <w:t>«_____»  ____________ 2014 года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НА ОЧЕРЕДНОЙ ГОД И ПЛАНОВЫЙ ПЕРИОД</w:t>
      </w:r>
    </w:p>
    <w:p>
      <w:pPr>
        <w:pStyle w:val="Normal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«Развитие сельского хозяйства и регулирование рынков </w:t>
      </w:r>
    </w:p>
    <w:p>
      <w:pPr>
        <w:pStyle w:val="Normal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сельскохозяйственной продукции, сырья и продовольствия </w:t>
      </w:r>
    </w:p>
    <w:p>
      <w:pPr>
        <w:pStyle w:val="Normal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 муниципальном образовании Щербиновский район»</w:t>
      </w:r>
    </w:p>
    <w:p>
      <w:pPr>
        <w:pStyle w:val="Normal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4540"/>
        <w:gridCol w:w="2880"/>
        <w:gridCol w:w="1926"/>
        <w:gridCol w:w="2214"/>
        <w:gridCol w:w="216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за контрольное событие 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наступления контрольного события (дата) </w:t>
            </w:r>
          </w:p>
        </w:tc>
      </w:tr>
      <w:tr>
        <w:trPr>
          <w:trHeight w:val="6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анового пери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анового перио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«Обеспечение деятельности  муниципального бюджетного учреждения «Сельскохозяйственный информационно-консультационный центр муниципального образования Щербинов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МБУ «СИКЦ МО Щербиновский район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 Зверь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Контрольное событие:  ежегодное увеличение количества получателей субсидий на 2 крестьянско-фермерских хозяйств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№2 «Подготовка, проведение культурно-массовых мероприятий в сфере сельского хозяйства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район В.И. Клим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награждение трудовых коллективов и тружеников сельского хозяйства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Основное мероприятие №3 «Поддержка сельскохозяйственного производства»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: предоставление субсидий малым формам хозяйствования в муниципальном образовании Щербиновски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район В.И. Клим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Щербиновский район,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 вопросам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гропромышленного комплекса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образования Щербиновский район </w:t>
        <w:tab/>
        <w:tab/>
        <w:tab/>
        <w:tab/>
        <w:tab/>
        <w:tab/>
        <w:tab/>
        <w:tab/>
        <w:tab/>
        <w:tab/>
        <w:tab/>
        <w:tab/>
        <w:tab/>
        <w:t>В.И. Климов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54:00Z</dcterms:created>
  <dc:creator>усх</dc:creator>
  <dc:description/>
  <cp:keywords/>
  <dc:language>en-US</dc:language>
  <cp:lastModifiedBy>усх</cp:lastModifiedBy>
  <cp:lastPrinted>2015-01-26T11:49:00Z</cp:lastPrinted>
  <dcterms:modified xsi:type="dcterms:W3CDTF">2015-01-26T08:49:00Z</dcterms:modified>
  <cp:revision>5</cp:revision>
  <dc:subject/>
  <dc:title>УТВЕРЖДАЮ:</dc:title>
</cp:coreProperties>
</file>